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851" w:hanging="0"/>
        <w:jc w:val="center"/>
        <w:rPr>
          <w:color w:val="0000FF"/>
          <w:sz w:val="40"/>
        </w:rPr>
      </w:pPr>
      <w:r>
        <w:rPr>
          <w:color w:val="0000FF"/>
          <w:sz w:val="40"/>
        </w:rPr>
        <w:t>Corrado Guzzanti in: il profeta di QUELO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numPr>
          <w:ilvl w:val="0"/>
          <w:numId w:val="2"/>
        </w:numPr>
        <w:ind w:left="461" w:right="-285" w:hanging="390"/>
        <w:rPr/>
      </w:pPr>
      <w:r>
        <w:rPr>
          <w:color w:val="000000"/>
          <w:sz w:val="28"/>
        </w:rPr>
        <w:t>Volevo dire al mondo al mondo e a tutti gli amici in ascolto che in queste ore drammatiche stanno passando tutti quanti una grossa crisi; c'è grossa crisi, c'è molto egoismo, c'è molta violenza; qua non sappiamo più quando stiamo andando su questa terra, qua non sappiamo più quando stiamo facendo: ti chiedi il come mai, ti chiedi il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quasi quasi, dov'è la risposta? La risposta non la devi cercare fuori, la risposta è dentro di te, però è sbagliata.</w:t>
      </w:r>
    </w:p>
    <w:p>
      <w:pPr>
        <w:pStyle w:val="Normal"/>
        <w:numPr>
          <w:ilvl w:val="0"/>
          <w:numId w:val="3"/>
        </w:numPr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Lei viene qui come profeta, come guru, o come nostro salvatore?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Col treno, da Foggia.</w:t>
      </w:r>
    </w:p>
    <w:p>
      <w:pPr>
        <w:pStyle w:val="Testodelblocco"/>
        <w:numPr>
          <w:ilvl w:val="0"/>
          <w:numId w:val="3"/>
        </w:numPr>
        <w:ind w:left="491" w:right="-285" w:hanging="360"/>
        <w:rPr>
          <w:i/>
          <w:i/>
        </w:rPr>
      </w:pPr>
      <w:r>
        <w:rPr>
          <w:i/>
        </w:rPr>
        <w:t>Vorrei chiedere se mi può spiegare, per favore, quel meraviglioso distico di Alfano di Salerno che dice “Mundus erat mundus, mundus supramunda crearet”.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a domanda è mal posta, forse te volevi chiedere: maestro, che ore sono? E’ vero?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Maestro, è vero: che ore sono?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e dieci e mezzo; c'è una telefonata?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Che cosa rappresenta il miracolo nella religione di Quelo?</w:t>
      </w:r>
    </w:p>
    <w:p>
      <w:pPr>
        <w:pStyle w:val="Testodelblocco"/>
        <w:numPr>
          <w:ilvl w:val="0"/>
          <w:numId w:val="3"/>
        </w:numPr>
        <w:ind w:left="491" w:right="-285" w:hanging="360"/>
        <w:rPr>
          <w:color w:val="000000"/>
        </w:rPr>
      </w:pPr>
      <w:r>
        <w:rPr>
          <w:color w:val="000000"/>
        </w:rPr>
        <w:t>Eh! Il miracolo rappresenta che te, per esempio, stai normale e ad un certo punto vede una cosa e fa: Oh! Oh! Questo non me lo spiego veramente bene e non se lo può spiegà, è un miracolo che non è che ha capito molto bene.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Mi spieghi meglio: com’è un miracolo?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Un miracolo.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E no, quello è un miracolo in generale: il miracolo di Quelo?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a seconda: in generale. La seconda che hai detto.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Io vorrei sapere: ha fatto miracoli Quelo? C'è o no un miracolo?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u come la vedi?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Non lo so, ha moltiplicato i pani e i pesci?</w:t>
      </w:r>
    </w:p>
    <w:p>
      <w:pPr>
        <w:pStyle w:val="Testodelblocco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a seconda che hai detto, i pesci. Ha moltiplicato i pesci.</w:t>
      </w:r>
    </w:p>
    <w:p>
      <w:pPr>
        <w:pStyle w:val="Testodelblocco"/>
        <w:numPr>
          <w:ilvl w:val="0"/>
          <w:numId w:val="3"/>
        </w:numPr>
        <w:rPr>
          <w:i/>
          <w:i/>
        </w:rPr>
      </w:pPr>
      <w:r>
        <w:rPr>
          <w:i/>
        </w:rPr>
        <w:t>Ha moltiplicato i pesci, quindi come ha fat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Come ha fatto a moltiplicarli? Te per esempio ci hai tre pesci, moltiplico per tre, tre per tre, in totale nove pesci; oppure che te ci hai tre pesci, moltiplico per quattro, tre per quattro, sedici pesci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Ma no, tre per quattro fa dodici, che sedici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E quello, per questo è un miracolo. Pron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ronto? Secondo lei c'è vita nell’univers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Mah, giusto un po’ il sabato sera, ma non è tanto...Altra telefonata, pron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Senta, io credo che il messaggio religioso oggi sia andato completamente perduto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Tu come la vedi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er esempio, se Cristo suonasse oggi alla sua porta, lei lo riconoscerebbe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Certo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E come può esserne così sicur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Perché il citofono è rotto da due anni, quindi se suona vuol dire che...Sentiamo altre telefonate, pron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ronto? Secondo lei è possibile spostare gli oggetti con il pensier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Basta che poi lo rimetti a posto però, eh!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Secondo lei gli omosessuali andranno in paradis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Non lo so, non conosco i locali. Pron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Senta, ma perché il giorno del giudizio universale dovremo tutti rientrare nei nostri vecchi corpi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E perché qua se ognuno si mette a scegliere facciamo notte, eh! Ti riprendi il tuo, eh! C'è grossa crisi. Pron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Maestro, scusi, lei ha sogni nel cassett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No, soltanto calzini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Buonasera. La chiesa ormai ha accettato la teoria di Darwin, ma anche secondo lei l'uomo discende dalla scimmia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No. L'uomo non può discendere dalla scimmia, forse il bambino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In che senso il bambino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E non è che l'uomo può scendere dalla scimmia: forse, se la scimmia è molto grossa, forse il bambino può scendere. Non è che l'uomo può scendere dalla scimmia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Si, ma la chiesa ha detto che l'uomo può discendere dalla scimmia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Ho capito cos'ha detto, ma non è che la chiesa può costringere la scimmia che è qua, l'uomo monta sulla scimmia, scende, monta su un'altra scimmia,… se nò viene su una grossa crisi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ronto maestro, ma lei è favorevole alla manipolazione genetica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No, attenzione, queste cose fanno diventare ciechi. Eh, attenzione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ronto, mi scusi maestro. Ebrei, musulmani, cristiani, indù, buddisti, scintoisti: quando potremo riunirci tutti insiemi in unica grande chiesa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A carnevale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Pronto, scusi. Perché è comparso l'uomo sulla terra?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Perché se l'uomo compariva sull'acqua affogava, eh? Se almeno prima compariva un istruttore di nuoto che gli insegnava a nuotare, ma se no quello affoga; poi arriva il secondo uomo e fa: dov’è il primo? E' affogato, non è che se l'è cavata veramente bene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Ma come? Noi abbiamo bisogno di positivismo, lei ci porta una religione nuova..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Eh, ho capito. Te lo sai stamattina a che ora mi sono alzato? Alle sette meno un quarto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i/>
          <w:i/>
        </w:rPr>
      </w:pPr>
      <w:r>
        <w:rPr>
          <w:i/>
        </w:rPr>
        <w:t>E va be' ho capito, ma mica è un problema nostro, la religione l'ha fondata lei.</w:t>
      </w:r>
    </w:p>
    <w:p>
      <w:pPr>
        <w:pStyle w:val="Testodelblocco"/>
        <w:numPr>
          <w:ilvl w:val="0"/>
          <w:numId w:val="3"/>
        </w:numPr>
        <w:ind w:left="491" w:right="-143" w:hanging="360"/>
        <w:rPr>
          <w:color w:val="000000"/>
        </w:rPr>
      </w:pPr>
      <w:r>
        <w:rPr>
          <w:color w:val="000000"/>
        </w:rPr>
        <w:t>Per e mezza ho preso la bambina, messa in macchina e l'ho portata a scuola. Hai capito? Che poi la bambina ha vomitato un'altra volta, eh? Quella le ha dato un'altra volta le olive ascolane con la nutella, la bambina ha vomitato. C'era traffico e abbiamo fatto il tragitto a piedi: si è sentita male, ha vomitato dal cavalcavia e ha preso in testa un vigile urbano. Tanto che c'è Quelo. Quella è andata al corso di chitarra, lo sai a che ora è rientrata a casa? Alle cinque del mattino, col rossetto tutto spostato dalla faccia: ma che è, la chitarra la suoni con la bocca? Te ci hai una grossa crisi. Una grossa crisi.</w:t>
      </w:r>
    </w:p>
    <w:p>
      <w:pPr>
        <w:pStyle w:val="Testodelblocco"/>
        <w:ind w:left="0" w:right="-143" w:hanging="0"/>
        <w:rPr>
          <w:color w:val="000000"/>
        </w:rPr>
      </w:pPr>
      <w:r>
        <w:rPr>
          <w:color w:val="000000"/>
        </w:rPr>
      </w:r>
    </w:p>
    <w:p>
      <w:pPr>
        <w:pStyle w:val="Testodelblocco"/>
        <w:ind w:left="0" w:right="-143" w:hanging="0"/>
        <w:rPr>
          <w:color w:val="000000"/>
        </w:rPr>
      </w:pPr>
      <w:r>
        <w:rPr>
          <w:color w:val="000000"/>
        </w:rPr>
      </w:r>
    </w:p>
    <w:p>
      <w:pPr>
        <w:pStyle w:val="Testodelblocco"/>
        <w:ind w:left="0" w:right="-143" w:hanging="0"/>
        <w:jc w:val="right"/>
        <w:rPr>
          <w:color w:val="0000FF"/>
          <w:sz w:val="24"/>
        </w:rPr>
      </w:pPr>
      <w:r>
        <w:rPr>
          <w:color w:val="0000FF"/>
          <w:sz w:val="24"/>
        </w:rPr>
        <w:t>Corrado Guzzanti in: Comici</w:t>
      </w:r>
    </w:p>
    <w:p>
      <w:pPr>
        <w:pStyle w:val="Testodelblocco"/>
        <w:ind w:left="0" w:right="-143" w:hanging="0"/>
        <w:jc w:val="right"/>
        <w:rPr>
          <w:color w:val="0000FF"/>
          <w:sz w:val="24"/>
        </w:rPr>
      </w:pPr>
      <w:r>
        <w:rPr>
          <w:color w:val="0000FF"/>
          <w:sz w:val="24"/>
        </w:rPr>
        <w:t>05/01/’99</w:t>
      </w:r>
    </w:p>
    <w:p>
      <w:pPr>
        <w:pStyle w:val="Testodelblocco"/>
        <w:ind w:left="0" w:right="-143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stodelblocco"/>
        <w:ind w:left="0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461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851" w:right="-568" w:hanging="0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29:00Z</dcterms:created>
  <dc:creator>Preinstallazione</dc:creator>
  <dc:description/>
  <dc:language>en-US</dc:language>
  <cp:lastModifiedBy>Preinstallazione</cp:lastModifiedBy>
  <dcterms:modified xsi:type="dcterms:W3CDTF">1999-01-25T14:03:00Z</dcterms:modified>
  <cp:revision>3</cp:revision>
  <dc:subject/>
  <dc:title>Corrado Guzzanti in: il profeta di QUELO</dc:title>
</cp:coreProperties>
</file>