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FF"/>
          <w:sz w:val="40"/>
        </w:rPr>
      </w:pPr>
      <w:r>
        <w:rPr>
          <w:color w:val="0000FF"/>
          <w:sz w:val="40"/>
        </w:rPr>
        <w:t>POESIA DI RINGRAZIAMENTO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o di non aver dato molto nella mia vita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o di non aver dato molto ai miei amici, ai miei figli, a mia moglie, al cane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o di non aver dato molto nella mia vita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o di non aver dato molto a chi invece mi ha dato molto, a chi mi ha amato, sorretto, e aiutato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o di non aver dato molto nella mia vita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ma quel poco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lo rivorrei indietro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Corrado Guzzanti in “Comici” 05/01’99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1:12:00Z</dcterms:created>
  <dc:creator>Preinstallazione</dc:creator>
  <dc:description/>
  <dc:language>en-US</dc:language>
  <cp:lastModifiedBy>Preinstallazione</cp:lastModifiedBy>
  <dcterms:modified xsi:type="dcterms:W3CDTF">1999-01-25T12:17:00Z</dcterms:modified>
  <cp:revision>2</cp:revision>
  <dc:subject/>
  <dc:title>POESIA DI RINGRAZIAMENTO</dc:title>
</cp:coreProperties>
</file>